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9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к решению Совета   депутатов                              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Усть-Бюрского сельсовета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муниципального район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26 год и на плановый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ериод 2027 и 2028 годов»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.12.2025 г. № 33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сельского поселения Усть-Бюрского сельсовета и непрограммным направлениям деятельности), группам и подгруппам видов расходов классификации расходов бюджета сельского поселения Усть-Бюрского сельсовета Усть-Абаканского муниципального района Республики Хакасия на 2026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88 5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 1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 7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7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7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87 9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 0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5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276 4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09:04:00Z</cp:lastPrinted>
  <dcterms:modified xsi:type="dcterms:W3CDTF">2025-12-18T05:30:00Z</dcterms:modified>
  <cp:revision>661</cp:revision>
  <dc:subject/>
  <dc:title/>
</cp:coreProperties>
</file>